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220"/>
        <w:gridCol w:w="2977"/>
        <w:gridCol w:w="28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 для ознаком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как часть речи. Глагол прошедшего времени. Изменение по родам глаголов прошедшего времен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 52 (проч. правило), стр.82, упр.149 (устно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.т. стр.77, упр. 123, стр.78-79 (письменно), упр.127 письменно)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аголами. Не с глаголами в контексте. Разбор глагола как части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еть презентацию «Не с глагол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 92 (проч. матери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Разбор глагола как части речи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.т. стр.80, упр.129 (письменно), упр.130 (письменно)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 Изменение имен прилагательных по родам и чис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97 (проч. правил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еть презентацию «Имя прилагательное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т. стр.83, упр.133, 134 (письменно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приходят слова. Этимолог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еть презентацию «Откуда приходят слова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№5 (прочитай, отв. на вопросы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2:05:00Z</dcterms:created>
  <dc:creator>Начальная</dc:creator>
  <dc:description/>
  <cp:keywords/>
  <dc:language>en-US</dc:language>
  <cp:lastModifiedBy>Начальная</cp:lastModifiedBy>
  <dcterms:modified xsi:type="dcterms:W3CDTF">2020-04-18T07:33:00Z</dcterms:modified>
  <cp:revision>3</cp:revision>
  <dc:subject/>
  <dc:title/>
</cp:coreProperties>
</file>